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72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9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içekler Suda Açar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Kürdandan Kuleler” </w:t>
      </w:r>
      <w:r>
        <w:rPr>
          <w:rFonts w:cs="Calibri"/>
          <w:bCs/>
          <w:sz w:val="24"/>
          <w:szCs w:val="24"/>
          <w:lang w:val="tr-TR" w:eastAsia="en-US"/>
        </w:rPr>
        <w:t>Okuma-Yazmaya Hazırlık-Fen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İÇEKLER SUDA AÇ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çiçekler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çiçek resmi gösterilerek çiçeklerin nasıl açtıkları, açmak için nelere ihtiyaç duydukları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ğin bir tohumdan başlayarak büyümesi, tomurcuk hale gelmesi ve tomurcuktan çiçeğe dönmesi aşamaları resimler ve videolar aracılığıyla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tomurcuk halindeki bir çiçeğin nasıl açtığını gör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Üzerine çiçek resmi çizili olan renkli kâğıtlar çocuklara ver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s yardımıyla çocukların çiçekleri kes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ilen çiçeklerin kenar yaprakları içeriye doğru gelecek şekilde katlanarak bir tomurcuk halini almas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ayvan bir kabın içerisine su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lerindeki çiçekleri bu suyun içine attıklarında neler olabileceği hakkında çocuklar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atlanan yapraklar üste gelecek biçimde çiçekler suyun içerisine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la temas eden çiçeklerin yapraklarını yavaş yavaş açt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ğin büyümesi ve açması için suya duyduğu ihtiyaç ve nedenleri çocuklarla sohbet edilerek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12, 13 ve 1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Çiçek resmi çizili renkli kağıtlar, Su, Kap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çmak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su olmasa çiçekler nasıl açacak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klerin açması için başka nelere ihtiyaç duyarl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ÜRDANDAN KULEL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kuma-Yazmaya Hazırlık-Fen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</w:t>
        <w:tab/>
        <w:tab/>
        <w:tab/>
        <w:tab/>
        <w:t xml:space="preserve">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</w:t>
        <w:tab/>
        <w:tab/>
        <w:t xml:space="preserve">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kürdanlar ve oyun hamurları dağı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oyun hamurlarını küçük küçük toplar haline getir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oyun hamurlarını küçük toplar haline getirip, oyun hamurlarının etrafına kürdanlar batırarak çeşitli şekiller yap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kürdanın her iki tarafına da oyun hamuru batırıp, daha sonra aynı uçlardaki oyun hamurlarına da farklı kürdanlar batırarak şekilleri birleştirebi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etkinlik sürdürülü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  <w:lang w:val="tr-TR" w:eastAsia="tr-TR"/>
              </w:rPr>
            </w:pPr>
            <w:r>
              <w:rPr>
                <w:rFonts w:cs="Calibri" w:ascii="Calibri" w:hAnsi="Calibri"/>
                <w:lang w:val="tr-TR" w:eastAsia="tr-TR"/>
              </w:rPr>
              <w:drawing>
                <wp:inline distT="0" distB="0" distL="0" distR="0">
                  <wp:extent cx="3140075" cy="172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Oyun hamuru, Kürda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 ile kürdanları birleştirirken zorlandınız m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şekli yapmak hoşunuza gitt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materyallerle daha başka neler yapı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2:00Z</dcterms:modified>
  <cp:revision>32</cp:revision>
  <dc:subject/>
  <dc:title/>
</cp:coreProperties>
</file>